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Вносится врио Губернатора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Мурманской области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В  ЗАКОН МУРМАНСКОЙ ОБЛАСТИ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"</w:t>
      </w:r>
      <w:r>
        <w:rPr>
          <w:b/>
          <w:bCs/>
          <w:sz w:val="32"/>
          <w:szCs w:val="32"/>
        </w:rPr>
        <w:t>О ДОПОЛНИТЕЛЬНЫХ МЕРАХ СОЦИАЛЬНОЙ ПОДДЕРЖКИ СЕМЕЙ С ДЕТЬМИ В МУРМАНСКОЙ ОБЛАСТИ</w:t>
      </w:r>
      <w:r>
        <w:rPr>
          <w:sz w:val="32"/>
          <w:szCs w:val="32"/>
        </w:rPr>
        <w:t>"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19.12.2011 № 1447-01-ЗМО "О дополнительных мерах социальной поддержки семей с детьми в Мурманской области"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Абзац второй статьи 1 после слова "пользования" дополнить словами ", осуществления ремонта жилых помещений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ункт 3 статьи 7 дополнить новым абзацем пятым следующего содержания:   </w:t>
      </w:r>
    </w:p>
    <w:p>
      <w:pPr>
        <w:pStyle w:val="Normal"/>
        <w:autoSpaceDE w:val="false"/>
        <w:ind w:firstLine="709"/>
        <w:jc w:val="both"/>
        <w:rPr/>
      </w:pPr>
      <w:r>
        <w:rPr/>
        <w:t>"4) ремонт жилого помещения по месту постоянного жительства семьи с детьми и(или) жилого помещения, принадлежащего на праве собственности членам (члену) семьи.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енно исполняющая</w:t>
      </w:r>
    </w:p>
    <w:p>
      <w:pPr>
        <w:pStyle w:val="Normal"/>
        <w:widowControl w:val="false"/>
        <w:autoSpaceDE w:val="false"/>
        <w:jc w:val="both"/>
        <w:rPr/>
      </w:pPr>
      <w:r>
        <w:rPr/>
        <w:t>обязанности Губернатора</w:t>
      </w:r>
    </w:p>
    <w:p>
      <w:pPr>
        <w:pStyle w:val="Normal"/>
        <w:widowControl w:val="false"/>
        <w:autoSpaceDE w:val="false"/>
        <w:jc w:val="both"/>
        <w:rPr/>
      </w:pPr>
      <w:r>
        <w:rPr/>
        <w:t>Мурманской области                                                                                                   М.В.КОВТУ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внесении изменений в Закон Мурманской области «О дополнительных мерах социальной поддержки семей с детьми в Мурма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й проект закона Мурманской области разработан в целях расширения перечня направлений, по которым лица, получившие сертификат, могут распоряжаться средствами регионального материнского (семейного) капитала в полном объеме или по частям. 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предусмотрены три направления использования данного капитала: улучшение жилищных условий, получение образования детьми, возмещение расходов по приобретению  товаров длительного 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 начала 2012 года по май 2014 года включительно сертификаты на региональный материнский (семейный) капитал получили 2234 многодетные семьи. Из них 458 семей воспользовались правом распоряжения его средствами по действующим в настоящее время направлениям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ым опроса порядка 230 многодетных семей  - владельцев сертификатов изъявили желание использовать средства капитала на ремонт квартир, что позволило бы создать более благоприятные условия для проживания семьи и воспитания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закона учитывает пожелания таких семей и предусматривает возможность использования средств регионального материнского (семейного) капитала, размер которого в 2014 году составляет 108 680 рублей, на ремонт жилого помещения по месту постоянного жительства семьи с детьми и(или) жилого помещения, принадлежащего на праве собственности членам (члену)  семь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лагаемые ограничения по основаниям пользования жилым помещением направлены на обеспечение целевого использования средств капитала и исключение случаев их направления на ремонт жилых помещений третьих лиц, не связанных с многодетной семь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4 году на предоставление регионального материнского (семейного) капитала в областном бюджете предусмотрено 113,7 млн. рублей, из них за 5 месяцев  2014 года на данные цели израсходовано 16,5 млн. рублей.</w:t>
      </w:r>
    </w:p>
    <w:p>
      <w:pPr>
        <w:pStyle w:val="Normal"/>
        <w:ind w:firstLine="709"/>
        <w:jc w:val="both"/>
        <w:rPr/>
      </w:pPr>
      <w:r>
        <w:rPr/>
        <w:t xml:space="preserve">Принятие закона не повлечет дополнительных расходов средств областного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ормативных правовых актов Мурманской области, принятия, изменения, признания утратившими силу которых потребует принятие закона</w:t>
      </w:r>
      <w:r>
        <w:rPr/>
        <w:t xml:space="preserve"> </w:t>
      </w:r>
      <w:r>
        <w:rPr>
          <w:b/>
        </w:rPr>
        <w:t xml:space="preserve">Мурманской области </w:t>
      </w:r>
      <w:r>
        <w:rPr>
          <w:b/>
          <w:bCs/>
        </w:rPr>
        <w:t>«О внесении изменений в Закон Мурманской области «О дополнительных мерах социальной поддержки семей с детьми в Мурманской области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нятие закона Мурманской области </w:t>
      </w:r>
      <w:r>
        <w:rPr>
          <w:bCs/>
        </w:rPr>
        <w:t>«О внесении изменений в Закон Мурманской области «О дополнительных мерах социальной поддержки семей с детьми в Мурманской области» потребует принятия постановления Правительства Мурманской области, утверждающего п</w:t>
      </w:r>
      <w:r>
        <w:rPr/>
        <w:t>орядок распоряжения средствами регионального материнского (семейного) капитала в целях осуществления ремонта жилого помещения по месту постоянного жительства семьи с детьми и(или) жилого помещения, принадлежащего на праве собственности членам (члену)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82159214E7EDC253277B5D32C5569668DD296D7F12A351EE4CD83BA3ABFABsAd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0:00Z</dcterms:created>
  <dc:creator>Burmistrova</dc:creator>
  <dc:description/>
  <cp:keywords/>
  <dc:language>en-US</dc:language>
  <cp:lastModifiedBy>Димитрова А.В.</cp:lastModifiedBy>
  <cp:lastPrinted>2014-06-05T18:28:00Z</cp:lastPrinted>
  <dcterms:modified xsi:type="dcterms:W3CDTF">2014-06-17T13:56:00Z</dcterms:modified>
  <cp:revision>21</cp:revision>
  <dc:subject/>
  <dc:title>ЗАКОН МУРМАНСКОЙ ОБЛАСТИ</dc:title>
</cp:coreProperties>
</file>